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РАЙОНА «ШИЛКИНСКИЙ РАЙОН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 декабря           2025                                                                               № 43/259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Шил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Галкинское» от 26.12.2017 № 96 «Об утверждении Порядка размещения на официальном сайте «шилкинский.рф» предоставления для опубликования средствам массовой информации сведений о доходах, расходах, об имуществе обязательствах имущественного характера представленных лицами, замещающими муниципальные должно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я протеста Шилкинской межрайонной прокуратуры от 7.12.2025 № 07-22а-2025 на решение Совета сельского поселения «Галкинское» от 26.12.2017 № 96 «Об утверждении Порядка размещения на официальном сайте «шилкинский.рф» предоставления для опубликования средствам массовой информации сведений о доходах, расходах, об имуществе обязательствах имущественного характера представленных лицами, замещающими муниципальные должности, , Совет муниципального района  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 изменения в часть 1  решения Совета сельского поселения «Галкинское»  № 96 от 26.12.2017 года «Об утверждении Порядка размещения на официальном сайте «шилкинский.рф» предоставления для опубликования средствам массовой информации сведений о доходах, расходах, об имуществе обязательствах имущественного характера представленных лицами, замещающими муниципальные должности»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полнить словами  «за исключением депутатов Совета сельского поселения «Галкинское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наименовании решения слова «шилкинский.рф» и далее по тексту заменить на «галкинское.рф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 после его официального опубликова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Галкинское»                      В.С.Созинов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2:42:00Z</dcterms:created>
  <dc:creator>Галкино</dc:creator>
  <dc:description/>
  <cp:keywords/>
  <dc:language>en-US</dc:language>
  <cp:lastModifiedBy>admin</cp:lastModifiedBy>
  <cp:lastPrinted>2025-12-18T08:23:00Z</cp:lastPrinted>
  <dcterms:modified xsi:type="dcterms:W3CDTF">2026-01-13T07:29:00Z</dcterms:modified>
  <cp:revision>4</cp:revision>
  <dc:subject/>
  <dc:title/>
</cp:coreProperties>
</file>